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t>Темы контрольных работ</w:t>
      </w:r>
    </w:p>
    <w:p>
      <w:pPr>
        <w:pStyle w:val="Normal"/>
        <w:jc w:val="both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Normal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Взаимодействие личности и коллектива современного предприят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овое общение в рабочей группе</w:t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Деловое поведение работников: творческая самореализация личности в деловом поведен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ерминация поведения личности в деловом общен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ы в личностно-эмоциональной сфере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ы: виды, структура, стадии протекания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нятия психологического напряжения в условиях конфликта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мерные модели стилей руководства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ально-психологический климат коллекти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и правила общения с коллег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ние как взаимодейств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ние как коммуникац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ние: виды, структура, функ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этические принципы и характер делового общения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говоры как разновидность общ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 и ведение переговор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убличному выступле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природа стресса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вербального этикета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делового этикета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деловой переписки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бщения по телефону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в условиях конфликта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 лидер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зрелость рабочей групп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новы взаимодействия подчинённых с начальство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новы подготовки деловых совещаний  и  конференц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я и этика делового общ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 социально-психологические особен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евое поведение в деловом общен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руководителя в становлении коллекти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ль руковод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поведения в конфликтной ситуации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тические приемы ведения переговор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ичные психологические ошибки публичных выступл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взаимоотношений в системе руководитель – подчиненны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детерминации поведения личности</w:t>
      </w:r>
    </w:p>
    <w:p>
      <w:pPr>
        <w:pStyle w:val="TextBodyIndent"/>
        <w:numPr>
          <w:ilvl w:val="0"/>
          <w:numId w:val="1"/>
        </w:numPr>
        <w:rPr/>
      </w:pPr>
      <w:r>
        <w:rPr/>
        <w:t>Формирование установок на содержательное  деловое   общение: общие треб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ет во взаимодействии  делового   и  приватного  общения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 xml:space="preserve">Этно-национальные особенности  делового   общ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26:00Z</dcterms:created>
  <dc:creator>Olga</dc:creator>
  <dc:description/>
  <dc:language>en-US</dc:language>
  <cp:lastModifiedBy>Сергей Анатольевич</cp:lastModifiedBy>
  <dcterms:modified xsi:type="dcterms:W3CDTF">2012-10-08T05:26:00Z</dcterms:modified>
  <cp:revision>2</cp:revision>
  <dc:subject/>
  <dc:title>Темы контрольных работ</dc:title>
</cp:coreProperties>
</file>